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06233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28427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144520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70478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35901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22368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76340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02301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64558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