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571948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40202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0974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593900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62111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470628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133752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232236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544643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