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4812468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3381161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3156729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3916765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9925148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9797513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9603420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85743555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56479278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